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лавие кни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етодика оценки безопасности пищевых продуктов НАССР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ры кни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сьянов Петр Флорианович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ткое описание (аннотация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kk-KZ"/>
              </w:rPr>
              <w:t xml:space="preserve">Методика безопасност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ССР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изда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kk-KZ"/>
              </w:rPr>
              <w:t>12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издания и издательство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ГУ им. А. Байтурсынов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kk-KZ"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зык текс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kk-KZ"/>
              </w:rPr>
              <w:t>русский</w:t>
            </w:r>
          </w:p>
        </w:tc>
      </w:tr>
      <w:tr>
        <w:trPr>
          <w:trHeight w:val="55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Б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Д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ьность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50728- ТПП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ючевые слов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Мультимедийная презентация,  НАССР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инципы НАССР, безопасность продукци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2:08:00Z</dcterms:created>
  <dc:creator>Komp</dc:creator>
  <dc:description/>
  <cp:keywords/>
  <dc:language>en-US</dc:language>
  <cp:lastModifiedBy>User</cp:lastModifiedBy>
  <cp:lastPrinted>2012-01-04T08:52:00Z</cp:lastPrinted>
  <dcterms:modified xsi:type="dcterms:W3CDTF">2012-01-19T07:23:00Z</dcterms:modified>
  <cp:revision>25</cp:revision>
  <dc:subject/>
  <dc:title/>
</cp:coreProperties>
</file>